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Беляе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</w:rPr>
        <w:t>От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 xml:space="preserve"> 10</w:t>
      </w:r>
      <w:r>
        <w:rPr>
          <w:rFonts w:cs="Times New Roman" w:ascii="Times New Roman" w:hAnsi="Times New Roman"/>
          <w:b w:val="false"/>
          <w:bCs/>
          <w:sz w:val="24"/>
        </w:rPr>
        <w:t xml:space="preserve"> июля 2023 года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>43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Беляево» за 1 полугодие 2023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Беляево» за  1 полугодие 2023 года, а также в соответствии со статьей 264.2 пунктом 5 Бюджетного Кодекса РФ администрация муниципального образования сельское поселение «Деревня Беляево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Деревня Беляево» за 1 полугодие 2023 года по доходам в сумме 1 432 241,52 рубля, по расходам в сумме 1 904 365,39 рублей, с дефицитом бюджета в сумме 472 123,87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Беляево» за 1 полугодие 2023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Беляево» за 1 полугодие 2023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Беляево» за 1 полугодие 2023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Беляево» за 1 полугодие 2023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исполнение источников финансирования дефицита бюджета муниципального образования сельское поселение «Деревня Беляево» за 1 полугодие 2023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23 года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Беляево» за 1 полугодие 2023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льскую Думу муниципального образования сельское поселение «Деревня Беляе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Беляево»                                                                                           Т.А.Сухорук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1-08-23T12:17:00Z</cp:lastPrinted>
  <dcterms:modified xsi:type="dcterms:W3CDTF">2023-07-10T06:54:00Z</dcterms:modified>
  <cp:revision>75</cp:revision>
  <dc:subject/>
  <dc:title>                                                                                </dc:title>
</cp:coreProperties>
</file>